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91440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jc w:val="center"/>
        <w:rPr/>
      </w:pPr>
      <w:r>
        <w:rPr/>
      </w:r>
    </w:p>
    <w:p>
      <w:pPr>
        <w:pStyle w:val="Heading5"/>
        <w:tabs>
          <w:tab w:val="clear" w:pos="708"/>
          <w:tab w:val="center" w:pos="4535" w:leader="none"/>
          <w:tab w:val="left" w:pos="8025" w:leader="none"/>
        </w:tabs>
        <w:rPr/>
      </w:pPr>
      <w:r>
        <w:rPr/>
        <w:tab/>
        <w:t xml:space="preserve"> УКРАЇНА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16"/>
          <w:lang w:val="uk-UA"/>
        </w:rPr>
      </w:pPr>
      <w:r>
        <w:rPr>
          <w:rFonts w:cs="Times New Roman" w:ascii="Times New Roman" w:hAnsi="Times New Roman"/>
          <w:sz w:val="14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4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   28.03.2023  № 80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783" w:hRule="atLeast"/>
        </w:trPr>
        <w:tc>
          <w:tcPr>
            <w:tcW w:w="5533" w:type="dxa"/>
            <w:tcBorders/>
          </w:tcPr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матеріальної  допомоги 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встановлення індивідуального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автономного) опалення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        в Україні», Положенням </w:t>
      </w:r>
      <w:r>
        <w:rPr>
          <w:rFonts w:cs="Times New Roman" w:ascii="Times New Roman" w:hAnsi="Times New Roman"/>
          <w:sz w:val="28"/>
          <w:szCs w:val="28"/>
        </w:rPr>
        <w:t>про порядок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ова редакці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твердженого рішенням виконавчого комітету від 28.10.2022 № 245, враховуючи рекомендації комісії </w:t>
      </w:r>
      <w:r>
        <w:rPr>
          <w:rFonts w:cs="Times New Roman" w:ascii="Times New Roman" w:hAnsi="Times New Roman"/>
          <w:bCs/>
          <w:sz w:val="28"/>
          <w:szCs w:val="28"/>
        </w:rPr>
        <w:t>з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виконавчий комітет міської ради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2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1. Надати одноразову грошову допомогу на встановлення індивідуального (автономного) опалення в розмірі 20000,00 грн. (двадцять тисяч грн. 00 коп.) кожному: 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4"/>
          <w:szCs w:val="16"/>
          <w:lang w:val="uk-UA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827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люк Станіслава Альбін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шинобудівників, 8/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овенко Світлана Григо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Чорновола, 40/8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Надія Іван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шинобудівників, 8/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енко Ольга Микола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шинобудівників, 8/3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йчук Микола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шинобудівників, 8/3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ченко Галина Володими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шинобудівників, 8/6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валко Тетяна Олександ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шинобудівників, 8/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нко Віра Адам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шинобудівників, 8/28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жек Леонід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шинобудівників, 8/2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оцька Валентина Ілл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шинобудівників 8/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щук 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я Олександ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шинобудівників, 8/7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2. Відділу бухгалтерії виконавчого комітету міської ради забезпечити </w:t>
      </w:r>
      <w:r>
        <w:rPr>
          <w:rStyle w:val="Emphasis"/>
          <w:rFonts w:cs="Times New Roman" w:ascii="Times New Roman" w:hAnsi="Times New Roman"/>
          <w:i w:val="false"/>
          <w:iCs w:val="false"/>
          <w:color w:val="FF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иділення коштів згідно даного рішення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заступника міського голови  Віктора ГВОЗДЕ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                           Віктор ГВОЗДЕ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42:00Z</dcterms:created>
  <dc:creator>Пользователь</dc:creator>
  <dc:description/>
  <cp:keywords/>
  <dc:language>en-US</dc:language>
  <cp:lastModifiedBy>mrada</cp:lastModifiedBy>
  <cp:lastPrinted>2023-03-27T12:28:00Z</cp:lastPrinted>
  <dcterms:modified xsi:type="dcterms:W3CDTF">2023-03-28T11:16:00Z</dcterms:modified>
  <cp:revision>7</cp:revision>
  <dc:subject/>
  <dc:title/>
</cp:coreProperties>
</file>